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561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66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23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06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083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043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4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37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46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211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24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36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36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19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26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43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34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