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165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8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36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2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71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50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90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61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89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9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50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7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09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