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048312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72547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5883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