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35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220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631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62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