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5016091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0160913"/>
      <w:bookmarkStart w:id="1" w:name="__Fieldmark__0_315016091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15016091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150160913"/>
      <w:bookmarkStart w:id="3" w:name="__Fieldmark__1_315016091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