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8354121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1106307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4818454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6553349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2494572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5734307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3053782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8726602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332207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10069631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6267419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9162651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8452046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3963525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4190525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7696775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5052132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8293218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5629844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7399461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7597194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431393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4812037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1696849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3999740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3211488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