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5830457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8981927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8568802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5421330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5569691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7424886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9865572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6031984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2761447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0311535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5296552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869865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