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61240662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74038324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5113152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18298233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11464828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98133245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88215226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10712019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9942192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89879080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4285076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68026067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883317417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91982136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746710876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099085157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7877754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79776864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52976727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124747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12813426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3243320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87698277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4047283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98126425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34008940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62544175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64090666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52714153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56778861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48900665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59400999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77313939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51442879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43350224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66880266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49082264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03718959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82087823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90759801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62548897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85659583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