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346302914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407332571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369914922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2052680866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643816454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872181041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326891875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534018416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80015630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569667361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135889990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779854872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818703728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754428441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41741832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883795290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338188202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29534278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843246428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231503772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505570341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839995884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223727052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1908309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2018612552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55525339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