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7349402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5489260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1913421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8622922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0285453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8880823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8290683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4043168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8323927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8170901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2230985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3668989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