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84748891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93295902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0448384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75095982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42422054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51776664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95347863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98228605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47230783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98573474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44603290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489477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66081286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63682860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9448852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13766730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52606495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53904657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7529749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03647108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92988452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88131888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14587254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604619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9103696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19499249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58363364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63421483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86127336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52057812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96331913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4771352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00341548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30411947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42803706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53100337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12508436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1995706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95875402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98084478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6200472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1601045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