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mpiler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iler has a number of pha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ar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itially the compiler parses all the source files and keep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sed representation in memory.  Very syntax error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performed at this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mpiler stores the information in classes whos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resent the language construct, for example, the "if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truct is stored in an `If' class.  A class is stor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`Clas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Type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ypeManager loads all the assemblies that were refer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the programmer.  The CLR type system is used as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ository for types defin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 the same interface that is used to query the typ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perties and flags about system types is the sam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we use for our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we work our way through the code generation and semant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alysis, new types are entered into the Type system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use of System.Reflection.Emit.  The TypeManag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okup types on both the user defined types and on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ed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 special care has to be used.  The order in which w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roceeed from here is importa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Base class resolution and type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ce the parsing has happened, the compiler resol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heritance tree for interfaces.   This is done recurs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we catch recursive interface definitions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fter this is done, we continue on with classes.  Class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 have an optional "parent" inherit from or the im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tem.Object class (for normal builds, builds with /nostdli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allow you to compile class System.Object with no par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this point we do some error checking and verify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herits/implements section of a class is correct (sinc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ve previously built the interface inheritan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the time we are done, all classes, structs and inte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ve been created using System.Reflection.Emit and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the Type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allows us to define fields and resolve argument nam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ethods, properties, indexers and eve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Field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elds are generated next, we go through all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ainers (classes and structs) and enter the field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ir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ethod, Properties, Indexers and events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w all the methods, constructors, properties, index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vents are entered.  They are only `defined'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tem.Reflection.Emit.  No code generation will happen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verything has been entered into System.Reflection.E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important because to actually generate code we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now everything about the environment in which the c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ing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ode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this point all the definitions have been enter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 manager through System.Reflection.Emit.  We can now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tem.Reflection to query all the information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yp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r normal semantic analysis and code generation phase l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st of the statements are handled in the codegen.c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Error repor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ways use `Report::Error' or `Report::Warning' methods of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ass. The actual Report instance is available via local con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expression error reporting has to be done during Resolve ph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cept when it's Emit specific (very ra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 reporting should try to use the same cod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crosoft compiler uses (if only so we can track which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 handle and which ones we do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re is an error which is specific to MSC, use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s, and register the number in mcs/errors/errors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y to write a test case for any error that you run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de of the compiler if there is none al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t your test case in a file called csNNNN.c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cs/errors directory, and have the first two lines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 csNNNN.cs: This is the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 Line: XX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 Compiler options: an optional compiler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re `XXX' is the line where the error ocurrs.  We will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 this as a regression test suite for catching erro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mpiler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