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5695874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735665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