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496039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479869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4205938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4298636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0133402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216182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