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87613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54445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69273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51023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83294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64561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