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77739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50964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67147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47269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68859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4875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56603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00367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40566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90679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4757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57270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7970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08367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76626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24042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53868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55677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23082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73358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36015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07498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