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1793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70429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22793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11899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94740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