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96579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37400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86567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