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914108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8315563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1988650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9474900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4746950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938787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2049151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