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20787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71471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50814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64085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05723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13318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90537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173533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567267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703554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27595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19300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168930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01691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45674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36460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381003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01755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51173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466388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463487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84107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55740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016617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35839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