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10713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325505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521120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407178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330803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098489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