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53689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05004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90197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01039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88359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