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5631257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2006069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3219240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708436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0568804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7410091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9212769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