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42827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66786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190037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323288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87034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382381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740980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22630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46960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31153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87049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65051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670419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728770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507975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012682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370722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73994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182785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751396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287249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086642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