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5555820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2354706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6799890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7209524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5293663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8877834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2833773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1263953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7023382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0328932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8542773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5546898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7443207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5775793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847623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8867699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6990995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1326867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4618293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3355297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7323616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1711654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3413433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7643148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2016590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