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Y(3)             C LIBRARY FUNCTIONS             HERSHE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shey - A very ordinary library for using Hershey Fo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SGI or with the VOGL(3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rshey library is a set of C routines (with  a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)  for  drawing the Hershey font data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with SGI-GL or the VOGL library. As Hershe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 are  defined  by a set of vectors, they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transformation matrix and  any  lin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set. There are also facilities for 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ng the characters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data and the fonts supplied are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digitized by Dr Allen V. Hershey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U. S. National Bureau of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text is drawn parallel to the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 using whatever the current Z coordinat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change the current graphics positio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raw the characters (or string) at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by using relative move/dra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also supports the shortened  6  character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FORTRAN  interface. (Except for the routines h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height and hgetfontwidth which have shortend 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hgetfh and hgetf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ont(fontname) Se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hfont(fontnam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*(*)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following names are available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logy       cursive         cyrillic        futura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a.m        gothic.eng      gothic.ger      gothic.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          markers         math.low        math.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ology     music           script     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1.01        Last change: 27 Aug 199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Y(3)             C LIBRARY FUNCTIONS             HERSHE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g         times.i         times.ib        times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rb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rkers font "markers" is also provided for doing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 need to have centertext on for this to giv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- with the markers starting at 'A' and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'fontpath' has been set  with  hsetpath  (see 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hfont  looks  for  the software fon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  Otherwise, if the environment variable "HFONTLIB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hfont  looks  for  the  software fon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y this value. To maintain compatiblity with VOG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, the envirionment variable "VFONTLIB" may be set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ly to HFON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etpath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directory to search for the current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setpath(fontpath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setpath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the character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ximum size of a character  in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 Hershey  font.   Width and height ar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cale for text so that a string of the 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in the font will fit in a box l by h.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are real values in worl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1.01        Last change: 27 Aug 1991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Y(3)             C LIBRARY FUNCTIONS             HERSHE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tex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ext angle. All  Hershey  text  will  b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d  about  the Z-axis by the angle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is in degrees and i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fixedwidth text on or off. Non-zero  (.true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Causes  all Hershey text to be printed fixe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of each character cell is the  largest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character in the currently load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centertext text on or off. Non-zero  (.true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This centres string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ightjustify(on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1.01        Last change: 27 Aug 1991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Y(3)             C LIBRARY FUNCTIONS             HERSHE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rightjustify of text on or off. Non-zero (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on.  This  rightjustifies  strings 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on rightjustify will turn  off  center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justification.    Turning   off  right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the default of left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rightjustify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rightjustify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eftjustify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leftjustify of text on or off. Non-zero  (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. This leftjustifies strings and characters. 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on  leftjustify  will  turn  off  centertex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justification.  Turning off leftjust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right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leftjustify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leftjustify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information about the currently loaded Hershe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dth and height of a character. At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eight  returned  is always that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maximum descender and asc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idth, *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maximum width and height of a  characte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1.01        Last change: 27 Aug 1991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Y(3)             C LIBRARY FUNCTIONS             HERSHE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getfs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idth, *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etdesc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maximum descender i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unction getdescen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descend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haracter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raw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character c.  The  current  graphics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bottom left hand corner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 The current graphics position  is  lef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right hand side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draw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drawcha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har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text in string at the current  graphics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e  current  graphics  position  is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right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charstr(st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char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1.01        Last change: 27 Aug 1991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Y(3)             C LIBRARY FUNCTIONS             HERSHEY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string s so that it fits in the imaginary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with bottom left hand corner at (x, y)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 and height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boxtext(x, y, l, h, s,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l, h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l,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to make up the font names based on some book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1.01        Last change: 27 Aug 1991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