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8794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3451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537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731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