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59957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22968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710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