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1213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94336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02855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