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/clp_distinct}{Weak arc consistent `all_distinct'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: \emph{Markus Trisk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lp/clp_distinct} module provides the following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ll_distinct}{1}{+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s in \arg{Vars} are constrained to b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inct. All variables must already be assign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ia vars_in/2 or vars_in/3) when this constrai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vars_in}{2}{+Vars, +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\arg{Vars} is a list of variables and \arg{Do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non-negative integers. Each variable of \arg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strained to be in \arg{Dom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vars_in}{3}{+Vars, +From, +T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\arg{Vars} is a list of variables, and $0\le From \le To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variable in \arg{Vars} is constrain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rete interval [From,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_distinct/1 constraint can detect various inconsist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ars_in([X,Y,Z], [1,2]), all_distinct([X,Y,Z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3 is assigned to~$Z$ without labeling an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ars_in([X,Y], [1,2]), vars_in([Z], [1,2,3]), all_distinct([X,Y,Z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80{1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_G183{1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p_distinct module can be used in conjunction with clp/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vant variables must still be assigned domain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vars_in} predicates before all_distinct/1 can be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bound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_distinc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X,Y] in 1..2, vars_in([X,Y], [1,2]), all_distinct([X,Y]), label([X,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