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fil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ow-level access to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treampoo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nput from a pool of (socket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rlimi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POSIX resource limits (CPU, memory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  If \arg{Port} is unbound, the system p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free port and unifies \arg{Port} with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 xml:space="preserve">&amp; max number of process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