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2849922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8642161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2749086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0680372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