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IL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area, 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 If FILE_AREAS is 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should be found in the named area. Note that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define FILE_AREAS and therefore window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is way will be compatible with both Slash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vanilla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