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8325751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9270475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9924179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030267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2530858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0022779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6005413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4973064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6077039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2594942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8499158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2171654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1745661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0530947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3062419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6917033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7279525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115612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9395759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7448103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1735841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5778560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2073434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4321858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0785772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8019440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6246306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8232403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7623845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1093266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5960524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4910906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1148999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3662498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6317172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9633774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4797743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1082305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6529546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