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6566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65442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48390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24766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1848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83915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2673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35819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31107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8136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81738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5662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1283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2746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3559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80165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39645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75521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85819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5398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8692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5135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04893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88313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92811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4663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69225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40053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22436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82930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6835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66897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4118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5462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4545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68145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57078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57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3344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