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091286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0888430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914974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199658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298767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987388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046340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693172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273542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65124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4921175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419998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077069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840681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502068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110943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755990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413171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347950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505762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7650521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201730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3333218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410110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403960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311494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7730997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774582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054112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097698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823430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682885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81916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051599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601884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10676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2121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029383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357933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