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71595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492255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