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56465282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830499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205876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