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90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43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0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69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38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04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13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736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37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94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11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064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13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485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4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