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9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34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71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253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016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48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06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91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260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116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10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8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05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