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013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9736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7288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413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4258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2530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7042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947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9609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9403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0913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0222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6320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5347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173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