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284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17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5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07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89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36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71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208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69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12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6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83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961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95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43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310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67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