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730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402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898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891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87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549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061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004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309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508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225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310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015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