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37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37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867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030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025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300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17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645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177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30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14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265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80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91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635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815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049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