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155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69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771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226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518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248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844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764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552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691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294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65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624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