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15223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55906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78828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03811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72190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73422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69595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00946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08382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32618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36724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10559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74316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91784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19838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