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99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05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306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44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18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4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099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31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31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27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25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953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43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5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