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17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73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35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009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041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630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164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764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82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746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98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68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304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