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349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939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37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054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426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84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201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163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59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58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044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938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537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934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869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362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964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