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413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373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649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9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163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57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059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323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750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959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436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454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058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431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740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