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872873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803157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6313340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265911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4416362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8015540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7831023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57418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3060973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26369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8048649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5359393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