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7925149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0261389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7262096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380591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8302618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251434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684784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4281596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4960714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77458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974981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874249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0459850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025976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294205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3006948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0906780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4219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828150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250846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864164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031770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360681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6087781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543068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922469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0823711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3482895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4058278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0726778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487143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7325328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0213075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41072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1734694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1998337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4362217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570184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3631871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0032098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487902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6593176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