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4689762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2199508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0289582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0889564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4684613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8068934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1587889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0464202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4611331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2137960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3463836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1977485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136625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0659765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8424500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140749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2257079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435835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3217111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7877435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7318627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1080240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2090037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4543317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7536590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743794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