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075495681"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80895221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347750404"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38233980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00639464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49798060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92926459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54733675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68297783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37613284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390641169"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62521801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