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495996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0626231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56387188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9366503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432582056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80376626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9165942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61889936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7578446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4308351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53007251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0094037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0707988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0428294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8691561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57803233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868108613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9429280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67917459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8952434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1534404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5965072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6038636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0490126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5330809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70911756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