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3837509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4061724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43840899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47334473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0975735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1903199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7288720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833517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2677148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9114537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1532472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9440466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9824434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0544921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7485818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832598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8613876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8951628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5263074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7969136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6677165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7257337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7315900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213324778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6310068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1050169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76906612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4192307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90597601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8716692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4138973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59930040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7105255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08846439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9735968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345070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7438523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8636609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6195539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40388777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7694764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2742596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