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916245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162451"/>
      <w:bookmarkStart w:id="1" w:name="__Fieldmark__0_10916245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0916245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09162451"/>
      <w:bookmarkStart w:id="3" w:name="__Fieldmark__1_10916245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