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30175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9120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704426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95976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73898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87263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74984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87743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