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5299319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2511304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0625101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1641373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