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29142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72242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22194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78942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