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3460600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589841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4123490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1230381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680408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5447070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427448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736949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