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43772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7466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65849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74734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61307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42040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56691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22520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