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57685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6849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63723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5512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