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717744748"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146614472"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20797513"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271162661"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949858076"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982416856"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706801356"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310316496"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