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3313410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9344053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204581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45600416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