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9205863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4641723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3767003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