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99041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28576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939058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