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589840068"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2111651477"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137126238"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33992893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