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826492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5180769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9081365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3681984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