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6275269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05900167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91474322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1969092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