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07045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24056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9679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29392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