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729166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86544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