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182748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248069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5247602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773753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