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126223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27165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31134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6027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