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21285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59019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7822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9992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