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porter Mesh Im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ort_mesh Importing meshes into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_gmsh Importing Gmsh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mport_gmsh_helper Gmsh mesh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Tensorized Domains in 1D,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aplacia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msh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_gambit Importing Gambit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er_add Adding a new Im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orter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er_examples_gmsh Examples using ImporterG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laplacia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adv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bea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cavity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er_examples_gambit Examples using ImporterGam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