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3504571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2043632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