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5315568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1413582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