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88407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93183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5109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23257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