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ndsto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y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sto(m,x)y z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_of_num 0) real_lt (dist m(x,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t m(x,y)) real_le (dist m(x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