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 !k. k &lt; n ==&gt; (!f. BIT k(WMAP f w) = f(BIT k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