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in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erm is fre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t1} and {t2}, the function {free_i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 {t1} is free in {t2}, and {false} otherwis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t1} be simply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{free_in} returns {false} because the {x} in {SUC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erm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ree_in "SUC x" "!x. SUC x = x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following call returns {true} becaus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in the second term is free, even though there is also a bound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ree_in "x:bool" "x /\ (?x. x=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