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itlist : ('a -&gt; 'a -&gt; 'a)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ration function. Applies a binary function between adjac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itlist f [x1;...;xn]} returns {f x1 ( ... (f x(n-1) xn)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x} for a one-element list {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end_itlist} if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nd_itlist (+) [1;2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rev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