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35449041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11999101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936158287"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20069837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